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568"/>
        <w:gridCol w:w="1030"/>
        <w:gridCol w:w="896"/>
        <w:gridCol w:w="236"/>
        <w:gridCol w:w="1593"/>
        <w:gridCol w:w="2725"/>
        <w:gridCol w:w="302"/>
        <w:gridCol w:w="473"/>
        <w:gridCol w:w="1670"/>
        <w:gridCol w:w="2173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novništvo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aznolikost svjetskog stanovništva</w:t>
            </w:r>
          </w:p>
        </w:tc>
      </w:tr>
      <w:tr>
        <w:trPr>
          <w:trHeight w:val="345" w:hRule="atLeast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1.</w:t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GEO OŠ B.A.6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raznolikost svjetskoga stanovništva analizirajući pojedine struktur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entificira probleme koji iz toga proizlaze te izgrađuje pozitivan i tolerantan odnos prema drugim kulturnim zajednicama poštujući raznolikos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avodi primjere različitih pisam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azlikuje važne jezike međunarodnoga sporazumijevanja od jezika s najvećim brojem govornik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objašnjava s pomoću dijagrama i tematskih karata jezičnu, vjersku strukturu stanovništva na primjerima iz svijeta 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Uz učiteljevu pomoć navodi i opisuje osnovne strukture stanovništva te navodi primjere različitih pisama i jezike važne u međunarodnom sporazumijevanju.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8"/>
              <w:spacing w:before="280" w:after="0"/>
              <w:rPr/>
            </w:pPr>
            <w:r>
              <w:rPr/>
              <w:t>Navodi primjere različitih pisama i jezike s najvećim brojem govornika razlikujući ih od jezika važnih za međunarodno sporazumijevanje. Navodi primjer kulturne raznolikosti i opisuje pojam tolerancije. Opisuje osnovne strukture stanovništva (jezična, vjerska struktura) na primjerima iz svijeta s pomoću dijagrama i tematskih karata.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S pomoću dijagrama i tematskih karata objašnjava osnovne strukture stanovništva (jezična i vjerska)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eastAsia="hr-HR"/>
              </w:rPr>
              <w:t>S pomoću dijagrama i tematskih karata analizira osnovne strukture stanovništva (jezična i vjerska)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vruće olov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dgovor na pitanje ili odgovara na pitanje u digitalnom alatu Mentimer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u obliku grafičkog organizatora jezike međunarodnog sporazumijevanja, jezike s najviše  govornika, svjetske vje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tcrtava ili istič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j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jrašireniji svjetski jezik, pismo, vjer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što je engleski jezik najrašireniji svjetski jezi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stornu raširenost jezika svijeta, svjetskih religi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izrađene u digitalnom alatu LearningApp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ouzdanim internetskim stranicama pisma kojima se danas služi stanovništvo svijet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vrste pisma koje se danas najčešće koris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radnoj bilježnic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rste pisma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 u digitalnom oblik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s pitanjima za provjeru usvojenosti ishoda učenja u digitalnom oblik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Građanski odgoj i obrazovanje, Uporaba informacijske i komunikacijske tehnologije, Hrvatski jezik, Engle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ble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goo A.3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Promiče ljudska prav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kt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kružju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Š (1) EJ A.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umije kratak tekst poznate tematike pri slušanju i čitanju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usmeno izražavanje, točno i ured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tavljene zadatke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nalizir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fičke priloge (tematske kart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dvoj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tno od nebitnog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rađ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 poštivati druge i različita mišlj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avilno i sigur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pretraživat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režne stranic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rodi i jezici, pismo, svjetske religije, Ujedinjeni narod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vruće olov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dgovor na pitanje učitelja/ice ili odgovara na pitanje u digitalnom alatu Mentimer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/icom i ostalim učenicima u razredu o odgovorim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 učenicima (zapisuje na ploču ili projicira zadatak u digitalnom alatu Mentimeter)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Navedi po čemu se sve narodi svijeta razlikuju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o njihovim odgovorim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„vruće olovke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str. 70. i 7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is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u obliku grafičkog organizatora jezike međunarodnog sporazumijevanja i jezike s najviše  govor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tcrt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istič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j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jrašireniji svjetski jezi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/ico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što je engleski jezik najrašireniji svjetski jezi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uz pomoć tematske karte u udžbeniku str. 7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stornu raširenost jezika svije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izrađen u digitalnom alatu LearningApp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prema uputi učitelja/ic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ouzdanim internetskim stranicama pisma kojima se danas služi stanovništvo svijet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vrste pisma koje se danas najčešće koris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cr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tič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rugom bojom najraširenije pism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radnoj bilježnici na strani 60. 2. zadatak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rste pisma kojima je napisana riječ geografi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str. 73.74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is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obliku grafičkog organizatora najzastupljenije svjetske vjer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u kartu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stornu raširenost  svjetskih vjer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izrađen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/icom i ostalim učenicima u razredu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znaku Ujedinjenih narod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tolerancija i naglašava potrebu razvijanja prijateljskih odnosa prema narodima i državama svijeta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i tematsku kartu u udžbeniku str. 70. i 71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ra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feqz3bic20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pouzdane izvore u digitalnome okruženj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omniglot.com/writing/alphabets.ht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vrste pisam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i tematsku kartu u udžbeniku str. 73.7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0z23na7c20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znaku Ujedinjenih narod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tanje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ju međunarodnu organizaciju predstavlja prikazani znak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Što je zadaća Ujedinjenih naroda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tolerancija t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tič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trebu razvijanja prijateljskih odnosa među narodima i držav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digitalnom alatu testmoze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viz izrađen u digitalnom alatu testmoze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">
              <w:bookmarkStart w:id="0" w:name="_Hlk30859704"/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testmoz.com/243476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End w:id="0"/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nolikost svjetskog stanovništ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8101" w:dyaOrig="52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7.1pt;height:205.5pt" filled="f" o:ole="">
                  <v:imagedata r:id="rId7" o:title=""/>
                </v:shape>
                <o:OLEObject Type="Embed" ProgID="" ShapeID="ole_rId6" DrawAspect="Content" ObjectID="_254741495" r:id="rId6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ma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latinic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ćirilica, hebrejsko, arapsko pismo, kinesko pism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69460" cy="1370330"/>
                  <wp:effectExtent l="0" t="0" r="0" b="0"/>
                  <wp:docPr id="1" name="Diagram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agram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9460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viz u digitalnom alatu testmoz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ušaj napisati svoje ime na nekom od svjetskih pisama izuzev latinice npr. na ćirilic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Navedi jezik s najviše govorni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Navedi jezike važne u međunarodnom sporazumijevanj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Navedi četiri religije kojima pripada najveći dio svjetskog stanovništv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ko se zove međunarodna organizacija čiji je cilj jačenje međunarodne suradnje i razvijanje prijateljskih odnosa među narodima i državama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obilježja i simbole četriju najzastupljenijih svjetskih vjera. Rezultate istraživanja prikaži u obliku postera izrađenog u digitalnom alatu Can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omniglot.com/writing/alphabets.ht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proleksis.lzmk.hr/59229/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feqz3bic20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Jezici svijeta, zadatak u digitalnom alatu LearningApp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0z23na7c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Svjetske vjere, zadatak u digitalnom alatu LearningApp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testmoz.com/243476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Izlazna kartica u digitalnom alatu testmoze, zaporka kako bi se mogli vidjeti rezultati učenika je stanovništv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8">
    <w:name w:val="t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feqz3bic20" TargetMode="External"/><Relationship Id="rId3" Type="http://schemas.openxmlformats.org/officeDocument/2006/relationships/hyperlink" Target="https://www.omniglot.com/writing/alphabets.htm" TargetMode="External"/><Relationship Id="rId4" Type="http://schemas.openxmlformats.org/officeDocument/2006/relationships/hyperlink" Target="https://learningapps.org/watch?v=p0z23na7c20" TargetMode="External"/><Relationship Id="rId5" Type="http://schemas.openxmlformats.org/officeDocument/2006/relationships/hyperlink" Target="https://testmoz.com/q/2434769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yperlink" Target="https://www.omniglot.com/writing/alphabets.htm" TargetMode="External"/><Relationship Id="rId10" Type="http://schemas.openxmlformats.org/officeDocument/2006/relationships/hyperlink" Target="https://proleksis.lzmk.hr/59229/" TargetMode="External"/><Relationship Id="rId11" Type="http://schemas.openxmlformats.org/officeDocument/2006/relationships/hyperlink" Target="https://learningapps.org/watch?v=pfeqz3bic20" TargetMode="External"/><Relationship Id="rId12" Type="http://schemas.openxmlformats.org/officeDocument/2006/relationships/hyperlink" Target="https://learningapps.org/watch?v=p0z23na7c20" TargetMode="External"/><Relationship Id="rId13" Type="http://schemas.openxmlformats.org/officeDocument/2006/relationships/hyperlink" Target="https://testmoz.com/q/2434769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23:00:00Z</dcterms:created>
  <dc:creator>Jasna</dc:creator>
  <dc:description/>
  <cp:keywords/>
  <dc:language>en-US</dc:language>
  <cp:lastModifiedBy>Vinko Balaško</cp:lastModifiedBy>
  <dcterms:modified xsi:type="dcterms:W3CDTF">2020-02-18T18:15:00Z</dcterms:modified>
  <cp:revision>6</cp:revision>
  <dc:subject/>
  <dc:title/>
</cp:coreProperties>
</file>